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ASOVÝ HARMONOGRAM: Lhůta pro provedení díla – předmětu dílčí zakázky zadávané na základě rámcové smlouv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požaduje provedení, dokončení a předání bezvadného díla zadavateli maximálně ve lhůtě 25 dní od předání staveniště zadavatelem dodavateli. Lhůta pro dokončení a předání díla se vztahuje ke každé dílčí zakázce (ke všem typům nádrže) jakoukoli níže specifikovanou nádrž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davatel umožňuje a požaduje po dodavateli vyplnění níže uvedeného časového harmonogramu s délkou lhůty pro dokončení a předání díla v rozlišení dle typu nádrže, na které je dílo prováděno. Tzn., že dodavatel vyplní lhůtu v délce 25 kalendářních dnů či kratší dle svých provozních možností. Dodavatelem uvedená lhůta pro dokončení a předání díla bude pro dodavatele závazná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Uveďte délku lhůty pro dokončení a předání díla pro tyto parametry nádrží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2,4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1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7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/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ind w:left="3960" w:hanging="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8,2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26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/>
      </w:pPr>
      <w:r>
        <w:rPr>
          <w:rFonts w:cs="Arial" w:ascii="Arial" w:hAnsi="Arial"/>
          <w:sz w:val="22"/>
          <w:szCs w:val="22"/>
          <w:u w:val="double"/>
        </w:rPr>
        <w:t xml:space="preserve">délka: 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ind w:left="3960" w:hanging="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29,5 m – stoj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dna: 68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stěny (do výšky 1,8 m): 166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20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60" w:leader="none"/>
        </w:tabs>
        <w:autoSpaceDE w:val="true"/>
        <w:spacing w:lineRule="auto" w:line="240"/>
        <w:ind w:left="2700" w:hanging="18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ůměr nádrže 10 m, délka 55 m – ležatý válec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a čel a válcové části: 869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4"/>
          <w:numId w:val="5"/>
        </w:numPr>
        <w:tabs>
          <w:tab w:val="clear" w:pos="709"/>
          <w:tab w:val="left" w:pos="2880" w:leader="none"/>
        </w:tabs>
        <w:autoSpaceDE w:val="true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strojení nádrže (potrubní rozvody apod.): 3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numPr>
          <w:ilvl w:val="5"/>
          <w:numId w:val="5"/>
        </w:numPr>
        <w:autoSpaceDE w:val="true"/>
        <w:spacing w:lineRule="auto" w:line="24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  <w:t xml:space="preserve">délka: </w:t>
      </w:r>
      <w:r>
        <w:rPr>
          <w:rFonts w:cs="Arial" w:ascii="Arial" w:hAnsi="Arial"/>
          <w:sz w:val="22"/>
          <w:szCs w:val="22"/>
          <w:highlight w:val="yellow"/>
          <w:u w:val="double"/>
        </w:rPr>
        <w:t>…..</w:t>
      </w:r>
      <w:r>
        <w:rPr>
          <w:rFonts w:cs="Arial" w:ascii="Arial" w:hAnsi="Arial"/>
          <w:sz w:val="22"/>
          <w:szCs w:val="22"/>
          <w:u w:val="double"/>
        </w:rPr>
        <w:t xml:space="preserve"> dní</w:t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  <w:u w:val="double"/>
        </w:rPr>
      </w:pPr>
      <w:r>
        <w:rPr>
          <w:rFonts w:cs="Arial" w:ascii="Arial" w:hAnsi="Arial"/>
          <w:sz w:val="22"/>
          <w:szCs w:val="22"/>
          <w:u w:val="double"/>
        </w:rPr>
      </w:r>
    </w:p>
    <w:p>
      <w:pPr>
        <w:pStyle w:val="Normal"/>
        <w:tabs>
          <w:tab w:val="clear" w:pos="709"/>
          <w:tab w:val="left" w:pos="2880" w:leader="none"/>
        </w:tabs>
        <w:ind w:hanging="10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22"/>
          <w:szCs w:val="22"/>
        </w:rPr>
        <w:t>Konkrétní dílčí termíny a lhůty pro provádění jednotlivých prací na díle budou v rámci lhůty pro dokončení a předání díla stanoveny v harmonogramu plnění zpracovaném dodavatelem dle pokynů zadavatele v objednávce a bude zadavateli předán nejpozději v den přejímky staveniště dodavatelem od zadavatele. Konečný a závazný podrobný harmonogram plnění schvaluje zadavatel dle svých obchodních a provozních priorit.</w:t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a zadávací dokumentace VZ „Rámcová dohoda – Nátěry nádrží a technologie"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•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61"/>
        </w:tabs>
        <w:ind w:left="1361" w:hanging="567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23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6z6">
    <w:name w:val="WW8Num6z6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character" w:styleId="OdrkypsmenaCharChar">
    <w:name w:val="Odrážky - písmena Cha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rkypsmena">
    <w:name w:val="Odrážky - písmena"/>
    <w:basedOn w:val="Normal"/>
    <w:qFormat/>
    <w:pPr>
      <w:numPr>
        <w:ilvl w:val="0"/>
        <w:numId w:val="3"/>
      </w:numPr>
      <w:autoSpaceDE w:val="true"/>
      <w:spacing w:lineRule="auto" w:line="240"/>
    </w:pPr>
    <w:rPr>
      <w:rFonts w:ascii="Arial" w:hAnsi="Arial" w:cs="Arial"/>
      <w:sz w:val="20"/>
      <w:szCs w:val="20"/>
    </w:rPr>
  </w:style>
  <w:style w:type="paragraph" w:styleId="Odrky2rove">
    <w:name w:val="Odrážky 2 úroveň"/>
    <w:basedOn w:val="Normal"/>
    <w:qFormat/>
    <w:pPr>
      <w:numPr>
        <w:ilvl w:val="0"/>
        <w:numId w:val="3"/>
      </w:numPr>
      <w:autoSpaceDE w:val="true"/>
      <w:spacing w:lineRule="auto" w:line="240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2:38:00Z</dcterms:created>
  <dc:creator>Ing. Rostislav Matyska</dc:creator>
  <dc:description/>
  <cp:keywords/>
  <dc:language>en-US</dc:language>
  <cp:lastModifiedBy>Ševčík Martin</cp:lastModifiedBy>
  <cp:lastPrinted>2001-07-08T21:17:00Z</cp:lastPrinted>
  <dcterms:modified xsi:type="dcterms:W3CDTF">2023-03-14T14:06:00Z</dcterms:modified>
  <cp:revision>3</cp:revision>
  <dc:subject/>
  <dc:title>OBSAH</dc:title>
</cp:coreProperties>
</file>